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both"/>
        <w:rPr/>
      </w:pPr>
      <w:r>
        <w:rPr>
          <w:sz w:val="20"/>
          <w:szCs w:val="20"/>
        </w:rPr>
        <w:t>Źródło:</w:t>
        <w:tab/>
        <w:t xml:space="preserve">J. Machnicki, </w:t>
      </w:r>
      <w:r>
        <w:rPr>
          <w:i/>
          <w:sz w:val="20"/>
          <w:szCs w:val="20"/>
        </w:rPr>
        <w:t>Dawne dzieje. Historia dla klasy piątej</w:t>
      </w:r>
      <w:r>
        <w:rPr>
          <w:sz w:val="20"/>
          <w:szCs w:val="20"/>
        </w:rPr>
        <w:t>, PW „MAC” SA Kielecka Oficyna Wydawnicza, Kielce 1997</w:t>
      </w:r>
    </w:p>
    <w:p>
      <w:pPr>
        <w:pStyle w:val="Normal"/>
        <w:spacing w:before="0" w:after="240"/>
        <w:ind w:firstLine="567"/>
        <w:jc w:val="both"/>
        <w:rPr/>
      </w:pPr>
      <w:r>
        <w:rPr/>
        <w:t>Na obszarze Azji szybko rozwijały się: Mezopotamia (Międzyrzecze), Indie, Chiny i Fenicja. Zamieszkujące w tych państwach ludy posiadały już ogromną wiedzę i umiejętności. Około 3700 lat przed naszą erą w Mezopotamii zaczęły powstawać pierwsze państwa-miasta. Ich mieszkańcy stworzyli pismo klinowe, dwa systemy liczenia (dziesiętny i sześćdziesiętny), tablice pierwiastków kwadratowych i sześciennych, własne miary wagi, znaki zodiaku oraz opanowali umiejętność wytopu miedzi i brązu (stop miedzi i cyny).</w:t>
      </w:r>
    </w:p>
    <w:p>
      <w:pPr>
        <w:pStyle w:val="Normal"/>
        <w:spacing w:before="0" w:after="240"/>
        <w:ind w:firstLine="567"/>
        <w:jc w:val="both"/>
        <w:rPr/>
      </w:pPr>
      <w:r>
        <w:rPr/>
        <w:t>Około 1750 r. p.n.e. Hammurabi – władca największego państwa-miasta, Babilonu, spisał pierwszy w dziejach ludzkości kodeks praw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54:00Z</dcterms:created>
  <dc:creator>Administrator</dc:creator>
  <dc:description/>
  <cp:keywords/>
  <dc:language>en-US</dc:language>
  <cp:lastModifiedBy>MK</cp:lastModifiedBy>
  <dcterms:modified xsi:type="dcterms:W3CDTF">2012-01-02T10:58:00Z</dcterms:modified>
  <cp:revision>4</cp:revision>
  <dc:subject/>
  <dc:title>Państwo egipskie były jednym z kilku powstałych w tym czasie na ziemi</dc:title>
</cp:coreProperties>
</file>